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eWeb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-</w:t>
      </w:r>
      <w:r>
        <w:rPr>
          <w:rFonts w:cs="Calibri" w:ascii="Calibri" w:hAnsi="Calibri"/>
          <w:b/>
          <w:color w:val="000000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MAESTRO D’ARTE N. 2 SCRITTORI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eWeb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eWeb"/>
        <w:jc w:val="both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MAESTRO D’ARTE N. 2 SCRITTORI</w:t>
      </w: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Heading7"/>
        <w:ind w:left="5529" w:hanging="0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9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6:00Z</dcterms:modified>
  <cp:revision>6</cp:revision>
  <dc:subject/>
  <dc:title>      </dc:title>
</cp:coreProperties>
</file>